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2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bCs/>
                <w:sz w:val="24"/>
              </w:rPr>
              <w:t>交流平台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初试身手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语文园地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了解“围绕中心意思，从不同方面或者选取不同事例写文章”的好处和具体做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会围绕中心意思选择合适的材料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懂得怎样围绕中心意思选择合适的材料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sz w:val="24"/>
              </w:rPr>
              <w:t>学会围绕中心意思来选择合适的材料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件</w:t>
            </w:r>
          </w:p>
        </w:tc>
      </w:tr>
      <w:tr>
        <w:trPr>
          <w:trHeight w:val="23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流平台</w:t>
            </w:r>
          </w:p>
          <w:p>
            <w:pPr>
              <w:pStyle w:val="Normal"/>
              <w:spacing w:lineRule="exact" w:line="440"/>
              <w:rPr>
                <w:color w:val="0070C0"/>
                <w:sz w:val="24"/>
              </w:rPr>
            </w:pPr>
            <w:r>
              <w:rPr>
                <w:b/>
                <w:bCs/>
                <w:sz w:val="24"/>
              </w:rPr>
              <w:t>一、出示：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2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文章之道，必先立本，本丰则末茂。</w:t>
            </w:r>
          </w:p>
          <w:p>
            <w:pPr>
              <w:pStyle w:val="Normal"/>
              <w:spacing w:lineRule="exact" w:line="440"/>
              <w:ind w:firstLine="480"/>
              <w:rPr>
                <w:color w:val="0070C0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（清）魏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谁能说出这句话的意思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：写文章必须先确立中心，好像树木一样，它的根深，枝叶也就茂盛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探究讨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问题：围绕中心意思来选择材料有什么好处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分组讨论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教师点拨：围绕要表达的中心意思，从不同的方面或者选取不同的事例来写，可以使这个意思表达得更全面</w:t>
            </w:r>
            <w:r>
              <w:rPr>
                <w:rFonts w:ascii="宋体;SimSun" w:hAnsi="宋体;SimSun" w:cs="宋体;SimSun"/>
                <w:color w:val="FE10E5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更充分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学生结合《夏天里的成长》来理解围绕中心意思来选择材料的好处。</w:t>
            </w:r>
            <w:r>
              <w:rPr>
                <w:b/>
                <w:bCs/>
                <w:sz w:val="24"/>
              </w:rPr>
              <w:t>出示：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夏天里的成长》中心意思是什么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文选择了哪些事例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你认为这些事例对表达中心有什么好处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讲解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生思考：围绕一个意思表达时，怎样写才能给读者留下更深刻的印象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师指导：把重要的部分写得详细些、具体些，才能给读者留下更深刻的印象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结合《盼》这篇课文，想一想文章哪些地方是重点，作者是怎样把重点写详细写具体的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初试身手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分组讨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生分组讨论课本上的问题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小组推荐一名同学做汇报。教师把各组意见不一致的地方记下来，和全班同学一起来分析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出示正确答案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完成练习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生从下面的题目中任选两个，写出自己想选择的事例或选择的方面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示：</w:t>
            </w:r>
            <w:r>
              <w:rPr>
                <w:rFonts w:ascii="宋体;SimSun" w:hAnsi="宋体;SimSun" w:cs="宋体;SimSun"/>
                <w:color w:val="3333FF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3333FF"/>
                <w:sz w:val="24"/>
              </w:rPr>
              <w:t>4</w:t>
            </w:r>
            <w:r>
              <w:rPr>
                <w:rFonts w:ascii="宋体;SimSun" w:hAnsi="宋体;SimSun" w:cs="宋体;SimSun"/>
                <w:color w:val="3333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好斗的公鸡  都是淘气惹的祸  闲不住的奶奶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忙碌的早晨  欢声笑语满校园  那些温暖的时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题目，确定中心：想一想，要围绕什么中心来选择材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围绕中心，选择材料：想一想，什么样的事例最能表达中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互交流，提出建议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汇报，师生评价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布置练笔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以“幽默的语文老师”为题写一篇作文，注意选材合理，重点突出，中心明确。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color w:val="00B050"/>
                <w:sz w:val="24"/>
              </w:rPr>
              <w:t>出示古人关于写文章要确立中心的名言，让学生谈自己的理解，然后引入本节课的内容，学生会随着学习的节奏，由浅入深地体会到这种写法的好处，学习这种写法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出示题目后，让学生先观察题目然后确定中心，再选择合适的事例来写，看似简单的一个流程，实际上是教会学生写作文的正确方法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交流平台”中主要讲了两层意思：一是围绕中心意思，从不同方面或选取不同事例来写的好处；二是学会把重要的部分写得详细些、具体些，才能给读者留下更深刻的印象。教学这一部分时，我先让学生探究讨论围绕中心选择材料来写的好处，然后交流指导，学生收获不小，特别是与课文结合来理解指导的内容环节，更具有实际意义。</w:t>
            </w:r>
          </w:p>
          <w:p>
            <w:pPr>
              <w:pStyle w:val="Normal"/>
              <w:spacing w:lineRule="exact" w:line="440"/>
              <w:ind w:firstLine="480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初试身手”栏目，放手让学生分组后讨论，各小组汇报。教师记录下不同的意见，然后师生评价，教师指点。后面是学生实际练习，巩固学生当节课所学到的内容。这一部分的教学让学生从内心深处领悟到选材的方法，并真正学会写文章时选择材料。</w:t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kern w:val="0"/>
          <w:sz w:val="24"/>
          <w:lang w:bidi="ar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Microsoft</cp:lastModifiedBy>
  <dcterms:modified xsi:type="dcterms:W3CDTF">2021-04-19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